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440"/>
        <w:gridCol w:w="3060"/>
        <w:gridCol w:w="1980"/>
        <w:gridCol w:w="1620"/>
        <w:gridCol w:w="1440"/>
        <w:gridCol w:w="1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) Ent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) Primary/ Second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) Program Na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) Function/ Miss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) Target Popul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) Category of Service and 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) Funding  Sour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) Funding amount (FY10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CH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m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enter for Behavioral Health (CBH) /Adult Clin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utpatient SA Assessment, Evaluation, Treatmen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ults including DWI violator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A (OA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lf-Pa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Party I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/MC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th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$410,95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$12,0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$6,0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$16,000</w:t>
            </w:r>
          </w:p>
          <w:p>
            <w:pPr>
              <w:pStyle w:val="Normal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$5,000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$449,9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CH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m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BH / Child &amp; Adolescent Progr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tpatient SA Assessment, Evaluation, Treat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Young abusers, children of adult drug and alcohol abus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/Interven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A (CRF)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ADAA(STOP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$40,000</w:t>
            </w:r>
          </w:p>
          <w:p>
            <w:pPr>
              <w:pStyle w:val="Normal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$45,000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$85,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CH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m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BH / Intensive Jail Progr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reatment and Educational Programs to assist inmates in taking responsibility for their ac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ma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/ Interven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A (OA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$32,4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CH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m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BH / Intensive Out-Patient Progr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Intensive Out Patient program offering </w:t>
            </w:r>
            <w:r>
              <w:rPr>
                <w:sz w:val="20"/>
                <w:u w:val="single"/>
              </w:rPr>
              <w:t>&gt;</w:t>
            </w:r>
            <w:r>
              <w:rPr>
                <w:sz w:val="20"/>
              </w:rPr>
              <w:t xml:space="preserve"> nine hours of intensive treatment per we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ul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A (OA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lf-Pa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Party Ins.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MA/MC/oth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$98,046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$6,0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$2,000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sz w:val="20"/>
                <w:u w:val="single"/>
              </w:rPr>
              <w:t>$2,000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$112,6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CH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m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cation Assisted Treat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groups for opiate addicted patients being treated with Buprenorph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ul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$9,7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CH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m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M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uma, Addictions, Mental Health and Recovery.  Therapy and case management. Therapist is stationed in P &amp; P office.</w:t>
            </w:r>
            <w:r>
              <w:rPr/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ons with traumatic str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/ Interven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A Grant Fund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$48,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v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m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mily Therapy Associat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vidual counseling for alcohol addi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ult alcoholi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ven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Fee for Servic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m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A/NA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an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ffers support services to alcoholics and their families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coholics, Drug Addicts, and famil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a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JS Resident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m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eadow Mountain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uctured environment for juvenile offenders who are committed to DJ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JS Offenders (Under 1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J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) Ent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) Primary/ Second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) Program Na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) Function/ Miss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) Target Popul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) Category of Service and 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) Funding  Sour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) Funding amount (FY10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C Lightho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ond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C Lighthou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sychiatric Rehab Program for adults.  Groups are co-facilitated with GCHD/CBH addictions staf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ul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reatme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HA, ADAA funds co-facilit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Reflected in above clinic budg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cal Referr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ond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ysicians, hospital ER and Ja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errals are made to various treatment programs from these sour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ve us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ven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vt. Funding, MCO/HMO or S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CH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ond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BH / School-Based Early Interven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ventionist works with high risk youth in high schools and middle schools.  Assessment, case management and referral provided by Nationally Certified Prevention Speciali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igh-Risk Yout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ven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A (OAS)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ADAA(STOP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$20,816</w:t>
            </w:r>
          </w:p>
          <w:p>
            <w:pPr>
              <w:pStyle w:val="Normal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$45,000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$65,8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ond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SS Liais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ilitate the appropriate referral from DSS to treatment.  Case management for cli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SS Clients and their familie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ven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A (TC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$63,48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CH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ond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B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rt assessments to screen offenders for substance abuse issues and make referra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enders with substance abuse issu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ven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A (OA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$32,4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rrett Co. Board of Edu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ond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A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D Student Assistance Program.  Interagency Review of students for appropriate intervention strateg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ol childr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ven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e &amp; Drug Free Schools L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highlight w:val="magenta"/>
              </w:rPr>
            </w:pPr>
            <w:r>
              <w:rPr>
                <w:sz w:val="20"/>
                <w:highlight w:val="magent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CH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m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mary Prevention Program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SAP Model Program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ealthy Families Garrett County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Dare to Be You</w:t>
            </w:r>
            <w:r>
              <w:rPr>
                <w:sz w:val="20"/>
              </w:rPr>
              <w:t xml:space="preserve"> (Pre-School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econd Step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Life Skills Training</w:t>
            </w:r>
            <w:r>
              <w:rPr>
                <w:i/>
                <w:sz w:val="20"/>
                <w:vertAlign w:val="superscript"/>
              </w:rPr>
              <w:t xml:space="preserve"> T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vertAlign w:val="superscript"/>
              </w:rPr>
            </w:pPr>
            <w:r>
              <w:rPr>
                <w:i/>
                <w:sz w:val="20"/>
                <w:vertAlign w:val="superscript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Families with pregnant women or newborns at high risk of  D&amp;A abu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reschoolers and their famili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ad Start and Familie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3</w:t>
            </w:r>
            <w:r>
              <w:rPr>
                <w:sz w:val="20"/>
                <w:vertAlign w:val="superscript"/>
              </w:rPr>
              <w:t>rd</w:t>
            </w:r>
            <w:r>
              <w:rPr>
                <w:sz w:val="20"/>
              </w:rPr>
              <w:t xml:space="preserve"> to 8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gra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ven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$243,664</w:t>
            </w:r>
          </w:p>
        </w:tc>
      </w:tr>
      <w:tr>
        <w:trPr>
          <w:trHeight w:val="4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) Ent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) Primary/ Second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) Program Na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) Function/ Miss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) Target Popul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) Category of Service and 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) Funding  Sour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) Funding amount (FY10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CH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m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bacco Preven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bacco Prevention activities including community-based prevention, coalition building, enforcement of minors access laws, et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C Residents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ven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$108,36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CH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m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bacco Cess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bacco Use Cessation Class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C Residents who use tobac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$45,1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ard of Education and Garrett Coll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m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ol –Based Tobacco Preven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vent initiation of tobacco use among young people and promote quitting among young peop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ol Students and college stud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ven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$57,0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CH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m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g Free Communities Coali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unity-based environmental strategies to prevent alcohol and drug abuse.  Social norms campaign, restricted access, counter advertis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rrett County Resid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ven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H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$125,0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In-Kind - $50,79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C Sheriff’s Off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ond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ner’s Progr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ddle School Children.  Activities to prevent drug and alcohol use among middle school childr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des 6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ven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C Sheriff’s 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artment of Parole and Prob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ond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ents and Monito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g screening and impaired driving monitoring.  Identification and referr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ult offen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ven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t. of Public Safe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No local budge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720" w:top="1728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  <w:r>
      <w:rPr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2"/>
        <w:szCs w:val="32"/>
      </w:rPr>
    </w:pPr>
    <w:r>
      <w:rPr>
        <w:sz w:val="32"/>
        <w:szCs w:val="32"/>
      </w:rPr>
      <w:t>Local Survey of Resources Matrix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5:46:00Z</dcterms:created>
  <dc:creator>Laura E. Burns-Heffner</dc:creator>
  <dc:description/>
  <cp:keywords/>
  <dc:language>en-US</dc:language>
  <cp:lastModifiedBy>lburns-heffner</cp:lastModifiedBy>
  <cp:lastPrinted>2009-09-16T11:30:00Z</cp:lastPrinted>
  <dcterms:modified xsi:type="dcterms:W3CDTF">2009-09-16T15:46:00Z</dcterms:modified>
  <cp:revision>2</cp:revision>
  <dc:subject/>
  <dc:title>Potential Areas for In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10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_dlc_DocId">
    <vt:lpwstr>XU3ZTANQY7VJ-32-610</vt:lpwstr>
  </property>
  <property fmtid="{D5CDD505-2E9C-101B-9397-08002B2CF9AE}" pid="9" name="_dlc_DocIdItemGuid">
    <vt:lpwstr>fe41bf6a-4826-4514-b3d0-9b8c742c959e</vt:lpwstr>
  </property>
  <property fmtid="{D5CDD505-2E9C-101B-9397-08002B2CF9AE}" pid="10" name="_dlc_DocIdPersistId">
    <vt:lpwstr/>
  </property>
  <property fmtid="{D5CDD505-2E9C-101B-9397-08002B2CF9AE}" pid="11" name="_dlc_DocIdUrl">
    <vt:lpwstr>http://ad_prodspapp1:9656/RESOURCES/_layouts/DocIdRedir.aspx?ID=XU3ZTANQY7VJ-32-610, XU3ZTANQY7VJ-32-610</vt:lpwstr>
  </property>
  <property fmtid="{D5CDD505-2E9C-101B-9397-08002B2CF9AE}" pid="12" name="display_urn">
    <vt:lpwstr>System Account</vt:lpwstr>
  </property>
  <property fmtid="{D5CDD505-2E9C-101B-9397-08002B2CF9AE}" pid="13" name="display_urn:schemas-microsoft-com:office:office#Author">
    <vt:lpwstr>System Account</vt:lpwstr>
  </property>
  <property fmtid="{D5CDD505-2E9C-101B-9397-08002B2CF9AE}" pid="14" name="display_urn:schemas-microsoft-com:office:office#Editor">
    <vt:lpwstr>System Account</vt:lpwstr>
  </property>
  <property fmtid="{D5CDD505-2E9C-101B-9397-08002B2CF9AE}" pid="15" name="xd_ProgID">
    <vt:lpwstr/>
  </property>
  <property fmtid="{D5CDD505-2E9C-101B-9397-08002B2CF9AE}" pid="16" name="xd_Signature">
    <vt:lpwstr/>
  </property>
</Properties>
</file>