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cal Survey of Resources Matrix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80"/>
        <w:gridCol w:w="1620"/>
        <w:gridCol w:w="3240"/>
        <w:gridCol w:w="1620"/>
        <w:gridCol w:w="144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) Ent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) Program 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) Function/ Mis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) Target Popul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) Category of Service and Activ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) Funding  Sour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7) Funding amount (FY0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) Dual Dx</w:t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one, Capable or Enhanc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Behavioral Health Services                                                                    Carroll Hospital Cen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pse Preven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ing individuals and their families achieve and maintain the most complete recovery possi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tervention 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nl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or our program participants and members of their famili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tervention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Weekly supportive interventions, group or individual, with strong educational foc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 Assistance Medicare Commercial Insur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havioral Health Services       Carroll Hospital Cen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ult Addictions IO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ing individuals achieve the most complete recovery possi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ults              (18 &amp; Olde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reatment </w:t>
            </w:r>
            <w:r>
              <w:rPr>
                <w:rFonts w:cs="Arial" w:ascii="Arial" w:hAnsi="Arial"/>
                <w:sz w:val="20"/>
                <w:szCs w:val="20"/>
              </w:rPr>
              <w:t>ASAM Level II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 Assistance Commercial Insur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hanc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havioral Health Services       Carroll Hospital Cen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olescent Addictions IO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ing individuals achieve the most complete recovery possi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olescents    (12 thru 17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eatment</w:t>
            </w:r>
            <w:r>
              <w:rPr>
                <w:rFonts w:cs="Arial" w:ascii="Arial" w:hAnsi="Arial"/>
                <w:sz w:val="20"/>
                <w:szCs w:val="20"/>
              </w:rPr>
              <w:t xml:space="preserve"> ASAM Level II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 Assistance Commercial Insur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hanc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havioral Health Services       Carroll Hospital Cen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I-Education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onal program to increase driver awareness of the impact of substance abuse upon their ability to drive safe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Licensed Drivers with first time DUI offen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tervention </w:t>
            </w:r>
            <w:r>
              <w:rPr>
                <w:rFonts w:cs="Arial" w:ascii="Arial" w:hAnsi="Arial"/>
                <w:sz w:val="20"/>
                <w:szCs w:val="20"/>
              </w:rPr>
              <w:t xml:space="preserve">    Certified program consisting of 12 hrs of education for six consecutive wee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P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havioral Health Services       Carroll Hospital Cen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al Diagnosis       PHP &amp; IO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ing individuals with co-occurring conditions achieve the most complete recovery possi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ults              (18 &amp; Older)      Adolescents     (12 thru 17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eatment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Concurrent treatment opportunity for individuals with co-occurring disor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 Assistance Medicare Commercial Insur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hanc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havioral Health Services       Carroll Hospital Cen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ult &amp; Adolescent                     26 Wee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ing individuals achieve the most complete recovery possi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ults              (18 &amp; Older)      Adolescents     (12 thru 17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reatment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AM Level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 Assistance Commercial Insur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oll County Circuit Cou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ult Drug Treatment Cou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court to provide assessment, referral, case management and trea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ults (18 and olde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ention and trea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of Problem Solving Cour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5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.9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ble</w:t>
            </w:r>
          </w:p>
        </w:tc>
      </w:tr>
      <w:tr>
        <w:trPr>
          <w:trHeight w:val="9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oll County Govern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trum Health Systems, In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Activities/ Inpatient Drug Trea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oll County Residents/ Adult Onl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 &amp; 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oll County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v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1,4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ble</w:t>
            </w:r>
          </w:p>
        </w:tc>
      </w:tr>
      <w:tr>
        <w:trPr>
          <w:trHeight w:val="9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oll County Health Depar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atient Addi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Outpatient Assessment Evaluation Treatment Referr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u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a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A/DHM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1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ble</w:t>
            </w:r>
          </w:p>
        </w:tc>
      </w:tr>
      <w:tr>
        <w:trPr>
          <w:trHeight w:val="9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oll County Health Depar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ntion Intensive Outpati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 Evaluation Treatment of Detention Center Inma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ult Corrections Bas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a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A/DHM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5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ble</w:t>
            </w:r>
          </w:p>
        </w:tc>
      </w:tr>
      <w:tr>
        <w:trPr>
          <w:trHeight w:val="9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oll County Health Depar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T.O.P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al Hospital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 Evaluation Treatment of Detention Center Inma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ult Corrections Bas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a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HM/STO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9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ble</w:t>
            </w:r>
          </w:p>
        </w:tc>
      </w:tr>
      <w:tr>
        <w:trPr>
          <w:trHeight w:val="9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oll County Health Depar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 and referral of TCA Recipi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s for TCA servic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A/DHR-CR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ble</w:t>
            </w:r>
          </w:p>
        </w:tc>
      </w:tr>
      <w:tr>
        <w:trPr>
          <w:trHeight w:val="9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oll County Health Depar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emak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ial Trea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ults, Men and Wom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a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A/DHM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5,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ble</w:t>
            </w:r>
          </w:p>
        </w:tc>
      </w:tr>
      <w:tr>
        <w:trPr>
          <w:trHeight w:val="9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oll County Health Depar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emak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ial Det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ul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a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A/DHM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ble</w:t>
            </w:r>
          </w:p>
        </w:tc>
      </w:tr>
      <w:tr>
        <w:trPr>
          <w:trHeight w:val="9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oll County Health Depar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hanced Drug Court Programm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g Court Trea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u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a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S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ble</w:t>
            </w:r>
          </w:p>
        </w:tc>
      </w:tr>
      <w:tr>
        <w:trPr>
          <w:trHeight w:val="25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oll County Public Schoo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BA Title IV-A: Safe and Drug Free Schoo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 the illegal use of alcohol, drugs, and tobacco by young people, and foster a safe and drug-free learning environment that supports academic achievement in 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>, 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>, 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>, 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and high school grade leve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3,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,75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oll County Public Schoo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Against Starting Smoking Initia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oking Preventio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– 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gra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oll County Health Department Cigarette Restitution Fund Progr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F Tobacco Use Prevention and Cessation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ion: to prevent and reduce the use of tobacco products, thereby reducing the burden of tobacco related morbidity and mortality on the Carroll County popul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Carroll County Resid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on:  Work with CCPS to provide tobacco use prevention curriculum, enforcement of youth access law, distribute tobacco use prevention materials throughout the county, provide speakers on tobacco use preven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reatment:  Offer free tobacco use prevention classes, participants can get a voucher for nicotine individual counseling or self help materials replacement product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(from Tobacco Settlemen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oll County Sheriff’s 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a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A.R.E./ Youth Intervention Offi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>, 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>, 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>, 9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kids in schoo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vention &amp; interven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 Coun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oll County Sheriff’s 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a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il Deten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vel 2.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evel 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stance Abus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ea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CC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b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sis Treatment Servi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– Trea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ults OMT; OP Dual Diagnos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vel I – OM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vel I – 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vate Provi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v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al Diagno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b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ction, In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ction Outpati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Outpatient/ Substance Abuse Trea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ults and Adolsesc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eatment Assessment Early Intervention Student Assistance Program in Schools First Offender Program Relapse Prevention Aftercare Women’s Services on site to CLASS program and Gateway Scho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ADA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lesc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ul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oll County School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ADA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3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4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b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ction, In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ction Intensive Outpati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Intensive Outpatient Treatment 9 hou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lescents under 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eatment-Intensive Outpatient to Adolesc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ADA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y Treat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6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8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b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ction, In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ction  Rapid Intake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iminate Waiting List by employi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Management, Rapid Screening, Assessment, Pre-treatment and Referral Servi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ven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STOP Gr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ction, In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ed Treatment Co-Occurring Disord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l the gaps in psychiatric services for adolescents and young adul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sychiatric servi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. Health Resources Comm.  Coun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b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ction, Inc. Substance Abuse Prevention 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ing Good Cho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nt skill trai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nts with addiction history.  Parents in the Carroll County Commun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ventio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enting skills, communication skil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A/State CRF/ADA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0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ction, Inc. Substance Abuse Prevention 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ying Connected With Your Teen (formerly Parents Who Cas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intervention to prevent further risky behavio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ens who do not meet criteria for treatment and their par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ventio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enting skills, communication skills anger manag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ction, Inc. Substance Abuse Prevention 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ty Confer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ive dispute resol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veni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ndirec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RO Gr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ction, Inc. Substance Abuse Prevention 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ty Education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tance Abuse Prevention Edu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oll County Schools, agencies, clubs, organizations, coalitions, citize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ventio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munity Education, speaking engagements, data collection, information dissemination, education and training, technical assistance, capacity buil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6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d-Western Highway Traffic Safety Coalition (formerly C.R.A.S.H. Coaliti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ion: - Promote Comprehensive traffic safety measures in Carroll and Frederick County through awareness, education, enforcement and legisl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Carroll and Frederick County resid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ventio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 with Local Coalition to provide education, awareness and law enforcement programs – targeted overtime effo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al  - National Highway Traffic Safety Administration to Maryland Highway Safety Office to lo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arge increase over previous years because Frederick funding was added to our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AM – Reducing Alcohol Availability to Mino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reduce underage availability to alcohol and underage dri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oll underage youth and adults providing alcohol to mino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ventio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argeted overtime enforcement through Cops in Shops, Party Patrol and Third Party Purchase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ducation through media campaign and in store education campaign – proposed for FY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or’s Office of Crime Control and Prevention – GOCC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’s Attorney 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ICE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en Cho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g/Alcohol Education Progr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to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to 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ect activ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ion Fe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vate, not for prof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y Station, In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psychiatric and residential rehabilitation servi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ng adults 18-24 years ol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ea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: medical assistance/ public mental health sys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5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th Based Private Organiz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tminster Rescue Mis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rehabilitate alcoholics and drug addicts by treating their bodies, souls and spirits through the gosp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ults and Adolesc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ea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eds from the sale of donated items to the thrift shops/The Spare Room and the Rescue Mission Thrift S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tminster Police Depar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A.R.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educate students to be tobacco, drug and violence fr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ddle School Stud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vention               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tobacco, drug and violence prevention les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A Don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tminster Police Depar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grade Tobacco Edu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educate students on the dangers of tobac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grad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vention                                           </w:t>
            </w:r>
            <w:r>
              <w:rPr>
                <w:bCs/>
                <w:sz w:val="20"/>
                <w:szCs w:val="20"/>
              </w:rPr>
              <w:t>1-1/2 hour lesson on the effects and dangers of tobac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tminster Police Depar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grade “Say No to Drugs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educate students on the dangers of dru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grad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ventio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/2 hour lesson on the dangers of dru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tminster Police Depar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vide intervention to break the dependency on alcohol or dru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2 year ol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eventio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ventio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– 3 hour lessons on the realities and consequences of abusing alcohol and other dru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 student enrollment fe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per student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tminster Police Depar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bacco Coal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reduce the availability of tobacco to minors under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ventio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ndom checks on tobacco venders and assigning penalties, as well as issuing citations to minors for possession of tobac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garette Restitution Fu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Char1">
    <w:name w:val=" Char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3:43:00Z</dcterms:created>
  <dc:creator>Laura E. Burns-Heffner</dc:creator>
  <dc:description/>
  <cp:keywords/>
  <dc:language>en-US</dc:language>
  <cp:lastModifiedBy>lburns-heffner</cp:lastModifiedBy>
  <cp:lastPrinted>2009-06-29T10:47:00Z</cp:lastPrinted>
  <dcterms:modified xsi:type="dcterms:W3CDTF">2009-07-28T13:43:00Z</dcterms:modified>
  <cp:revision>2</cp:revision>
  <dc:subject/>
  <dc:title>Potential Areas for In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93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_dlc_DocId">
    <vt:lpwstr>XU3ZTANQY7VJ-32-493</vt:lpwstr>
  </property>
  <property fmtid="{D5CDD505-2E9C-101B-9397-08002B2CF9AE}" pid="9" name="_dlc_DocIdItemGuid">
    <vt:lpwstr>e01c10b6-0026-4d66-b5d5-f45ccb14cd49</vt:lpwstr>
  </property>
  <property fmtid="{D5CDD505-2E9C-101B-9397-08002B2CF9AE}" pid="10" name="_dlc_DocIdPersistId">
    <vt:lpwstr/>
  </property>
  <property fmtid="{D5CDD505-2E9C-101B-9397-08002B2CF9AE}" pid="11" name="_dlc_DocIdUrl">
    <vt:lpwstr>http://ad_prodspapp1:9656/RESOURCES/_layouts/DocIdRedir.aspx?ID=XU3ZTANQY7VJ-32-493, XU3ZTANQY7VJ-32-493</vt:lpwstr>
  </property>
  <property fmtid="{D5CDD505-2E9C-101B-9397-08002B2CF9AE}" pid="12" name="display_urn">
    <vt:lpwstr>System Account</vt:lpwstr>
  </property>
  <property fmtid="{D5CDD505-2E9C-101B-9397-08002B2CF9AE}" pid="13" name="display_urn:schemas-microsoft-com:office:office#Author">
    <vt:lpwstr>System Account</vt:lpwstr>
  </property>
  <property fmtid="{D5CDD505-2E9C-101B-9397-08002B2CF9AE}" pid="14" name="display_urn:schemas-microsoft-com:office:office#Editor">
    <vt:lpwstr>System Account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