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>Goal 1:</w:t>
        <w:tab/>
        <w:t>Continue to educate the citizens of Calvert County about substance use and abuse among its citizens and the negative effects upon family and community life.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I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Increase efforts in public awareness campaigns that reach all Calvert residents and are supported by multiple county agencies.</w:t>
      </w:r>
    </w:p>
    <w:p>
      <w:pPr>
        <w:pStyle w:val="Normal"/>
        <w:spacing w:before="0" w:after="0"/>
        <w:ind w:left="288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80" w:hanging="720"/>
        <w:outlineLvl w:val="0"/>
        <w:rPr>
          <w:rFonts w:ascii="Maiandra GD;Century Gothic" w:hAnsi="Maiandra GD;Century Gothic" w:cs="Maiandra GD;Century Gothic"/>
          <w:sz w:val="24"/>
          <w:szCs w:val="24"/>
          <w:u w:val="single"/>
        </w:rPr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Increase the number of evidence based prevention programs offered during the year.</w:t>
      </w:r>
    </w:p>
    <w:p>
      <w:pPr>
        <w:pStyle w:val="ListParagraph"/>
        <w:spacing w:before="0" w:after="0"/>
        <w:ind w:left="3240" w:hanging="0"/>
        <w:contextualSpacing/>
        <w:rPr/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umber of programs offered is increasing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To increase referrals, conduct a series of meetings with social service organizations, schools, civic groups, treatment providers and criminal/juvenile justice agencies regarding available programming in the County</w:t>
      </w:r>
    </w:p>
    <w:p>
      <w:pPr>
        <w:pStyle w:val="Normal"/>
        <w:spacing w:before="0" w:after="0"/>
        <w:ind w:left="5040" w:hanging="1800"/>
        <w:rPr/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>Meetings have been held or are scheduled with county social service organizations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Secure additional funding for prevention efforts</w:t>
      </w:r>
    </w:p>
    <w:p>
      <w:pPr>
        <w:pStyle w:val="ListParagraph"/>
        <w:spacing w:before="0" w:after="0"/>
        <w:ind w:left="5040" w:hanging="180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>Two grant applications have been made.  One was rejected, one as yet to be determine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Do newspaper articles in local paper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t yet completed</w:t>
      </w:r>
    </w:p>
    <w:p>
      <w:pPr>
        <w:pStyle w:val="Normal"/>
        <w:spacing w:before="0" w:after="0"/>
        <w:ind w:left="2160" w:hanging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2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Create a formal mechanism through which all prevention agencies, providers and other groups coordinate activities</w:t>
      </w:r>
    </w:p>
    <w:p>
      <w:pPr>
        <w:pStyle w:val="Normal"/>
        <w:spacing w:before="0" w:after="0"/>
        <w:ind w:left="288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ind w:left="288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160" w:leader="none"/>
        </w:tabs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Present “Network of Care” software program to county/local state agencies, social  service organizations, treatment and prevention providers, criminal/juvenile justice agencies</w:t>
      </w:r>
    </w:p>
    <w:p>
      <w:pPr>
        <w:pStyle w:val="ListParagraph"/>
        <w:tabs>
          <w:tab w:val="clear" w:pos="720"/>
          <w:tab w:val="left" w:pos="2160" w:leader="none"/>
        </w:tabs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Presentation has been mad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160" w:leader="none"/>
        </w:tabs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Train parties in use of program and prepare web-site</w:t>
      </w:r>
    </w:p>
    <w:p>
      <w:pPr>
        <w:pStyle w:val="ListParagraph"/>
        <w:tabs>
          <w:tab w:val="clear" w:pos="720"/>
          <w:tab w:val="left" w:pos="2160" w:leader="none"/>
        </w:tabs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Training to be conducted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160" w:leader="none"/>
        </w:tabs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Make web-site available to public, which will greatly ease any citizen’s ability to access appropriate programs</w:t>
      </w:r>
    </w:p>
    <w:p>
      <w:pPr>
        <w:pStyle w:val="ListParagraph"/>
        <w:tabs>
          <w:tab w:val="clear" w:pos="720"/>
          <w:tab w:val="left" w:pos="2160" w:leader="none"/>
        </w:tabs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Web site not yet available</w:t>
      </w:r>
    </w:p>
    <w:p>
      <w:pPr>
        <w:pStyle w:val="Normal"/>
        <w:tabs>
          <w:tab w:val="clear" w:pos="720"/>
          <w:tab w:val="left" w:pos="2160" w:leader="none"/>
        </w:tabs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0" w:after="0"/>
        <w:ind w:left="2880" w:hanging="288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Goal 2:</w:t>
        <w:tab/>
        <w:t>Maintain the current continuum of treatment services accessible by County residents while adding affordable access to buprenorphine treatment (potentially subsidizing treatment for qualified citizens).</w:t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I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Recruit doctor (s) licensed for buprenorphine treatment and willing to contract for referrals</w:t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Determine what (if any) County doctors are licensed to treat with buprenorphine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Doctor has been identified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Meet with doctors to determine cost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Meeting has been held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Secure funding to meet County need for buprenorphine treatment</w:t>
      </w:r>
    </w:p>
    <w:p>
      <w:pPr>
        <w:pStyle w:val="ListParagraph"/>
        <w:spacing w:before="0" w:after="0"/>
        <w:ind w:left="5040" w:hanging="180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>No additional information on funding from the Alcohol and Drug Abuse Administration (ADAA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Contract with doctor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Dependant on funding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2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Determine the potential population in need of financially assisted buprenorphine treatment</w:t>
      </w:r>
    </w:p>
    <w:p>
      <w:pPr>
        <w:pStyle w:val="Normal"/>
        <w:spacing w:before="0" w:after="0"/>
        <w:ind w:left="288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2160" w:hanging="72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Review available statistics from ADAA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Review available statistics from Calvert Substance Abuse Service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Establish income-assistance qualification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Goal 3:</w:t>
        <w:tab/>
        <w:t>Increase the accountability of outpatient treatment client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I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Increase the number of drug tests conducted on client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Secure additional funding for test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additional funding has been secur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Develop schedule for increased testing relating such schedule to treatment level of care (the higher the level of treatment, the more tests conducted)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Schedule has been adopted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160" w:hanging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Measurable Output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Increase the number of tests conducted by 10%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2160" w:hanging="0"/>
        <w:rPr>
          <w:rFonts w:ascii="Maiandra GD;Century Gothic" w:hAnsi="Maiandra GD;Century Gothic" w:cs="Maiandra GD;Century Gothic"/>
          <w:sz w:val="24"/>
          <w:szCs w:val="24"/>
          <w:u w:val="single"/>
        </w:rPr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ual Output</w:t>
      </w:r>
    </w:p>
    <w:p>
      <w:pPr>
        <w:pStyle w:val="Normal"/>
        <w:numPr>
          <w:ilvl w:val="0"/>
          <w:numId w:val="7"/>
        </w:numPr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Number of tests conducted has risen by about 8% (through November, 2007)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160" w:hanging="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Responsibility: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Calvert Substance Abuse Services, Redwood Labs (California)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2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Increase test-related fee collection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Have all counselors emphasize to clients the need for prompt payment of bills.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Billings will be prompt and verbiage on bills should be “strongly” worded.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Reporting to referring source any payment delinquencie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Ongoing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160" w:hanging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Measurable Outpu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Increase in fees collected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Corresponding decrease in bad debt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160" w:hanging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ual Outpu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Fees collected through November project to a 41% increase for FY 2008.  This has occurred despite no additional fundings.</w:t>
      </w:r>
    </w:p>
    <w:p>
      <w:pPr>
        <w:pStyle w:val="Normal"/>
        <w:spacing w:before="0" w:after="0"/>
        <w:ind w:left="2880" w:hanging="72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Goal 4:</w:t>
        <w:tab/>
        <w:t>Provide the Emergency Psychiatric Services (EPS) staff of Calvert Memorial Hospital a viable option for substance abusing clients (who are in the emergency room) in need of medically supervised detoxification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I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Establish agreements for service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Secure additional funding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funding secur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Contract with transportation carrier to ensure bed to bed coverage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ntingent on fund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Contract with Level III.7D residential facility to have bed available on daily basi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ntingent on fund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Contract with hospital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ntingent on funding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2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Develop procedures for referral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Have EPS staff trained in the use of ASAM criteria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Will be attempted after funding receive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Develop various memoranda of understanding</w:t>
      </w:r>
    </w:p>
    <w:p>
      <w:pPr>
        <w:pStyle w:val="ListParagraph"/>
        <w:spacing w:before="0" w:after="0"/>
        <w:ind w:left="5040" w:hanging="180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>Meetings have been held but no agreements necessary unless program neede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Establish procedures for billings and payment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need as yet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3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Have appropriate clients go directly from Calvert Memorial Hospital to Anchor of St. Mary’s County</w:t>
      </w:r>
    </w:p>
    <w:p>
      <w:pPr>
        <w:pStyle w:val="Normal"/>
        <w:spacing w:before="0" w:after="0"/>
        <w:ind w:left="288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ind w:left="2880" w:hanging="720"/>
        <w:rPr>
          <w:rFonts w:ascii="Maiandra GD;Century Gothic" w:hAnsi="Maiandra GD;Century Gothic" w:cs="Maiandra GD;Century Gothic"/>
          <w:sz w:val="24"/>
          <w:szCs w:val="24"/>
          <w:u w:val="single"/>
        </w:rPr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Emergency room screening of EPS clients by hospital staff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Plan not in opera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Referral to Anchor of St. Mary’s County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Plan not in opera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Coordinate transportation of clients to Anchor of St. Mary’s County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Plan not in operation</w:t>
      </w:r>
    </w:p>
    <w:p>
      <w:pPr>
        <w:pStyle w:val="Normal"/>
        <w:spacing w:before="0" w:after="0"/>
        <w:ind w:left="2880" w:hanging="72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Goal 5:</w:t>
        <w:tab/>
        <w:t>Enhance the system of substance abuse prevention, intervention and treatment services for Calvert County adolescent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I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Support the Calvert County Juvenile Drug Court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Hold meetings with all participating agencie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Reconsider qualifications for court participation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>Increase participants in Juvenile Drug Court</w:t>
      </w:r>
    </w:p>
    <w:p>
      <w:pPr>
        <w:pStyle w:val="ListParagraph"/>
        <w:spacing w:before="0" w:after="0"/>
        <w:ind w:left="5040" w:hanging="180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>Number of participants appears to be steadily increasing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2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Better utilization of substance abuse treatment services in the secondary school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 xml:space="preserve">Back to school meetings between the Board of Education </w:t>
      </w:r>
      <w:r>
        <w:rPr>
          <w:rFonts w:cs="Maiandra GD;Century Gothic" w:ascii="Maiandra GD;Century Gothic" w:hAnsi="Maiandra GD;Century Gothic"/>
          <w:caps/>
          <w:sz w:val="24"/>
          <w:szCs w:val="24"/>
        </w:rPr>
        <w:t>s</w:t>
      </w:r>
      <w:r>
        <w:rPr>
          <w:rFonts w:cs="Maiandra GD;Century Gothic" w:ascii="Maiandra GD;Century Gothic" w:hAnsi="Maiandra GD;Century Gothic"/>
          <w:sz w:val="24"/>
          <w:szCs w:val="24"/>
        </w:rPr>
        <w:t xml:space="preserve">taff and Substance Abuse Services </w:t>
      </w:r>
      <w:r>
        <w:rPr>
          <w:rFonts w:cs="Maiandra GD;Century Gothic" w:ascii="Maiandra GD;Century Gothic" w:hAnsi="Maiandra GD;Century Gothic"/>
          <w:caps/>
          <w:sz w:val="24"/>
          <w:szCs w:val="24"/>
        </w:rPr>
        <w:t>s</w:t>
      </w:r>
      <w:r>
        <w:rPr>
          <w:rFonts w:cs="Maiandra GD;Century Gothic" w:ascii="Maiandra GD;Century Gothic" w:hAnsi="Maiandra GD;Century Gothic"/>
          <w:sz w:val="24"/>
          <w:szCs w:val="24"/>
        </w:rPr>
        <w:t>taff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Complete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 xml:space="preserve">Individual meetings between secondary school principals and Substance Abuse </w:t>
      </w:r>
      <w:r>
        <w:rPr>
          <w:rFonts w:cs="Maiandra GD;Century Gothic" w:ascii="Maiandra GD;Century Gothic" w:hAnsi="Maiandra GD;Century Gothic"/>
          <w:caps/>
          <w:sz w:val="24"/>
          <w:szCs w:val="24"/>
        </w:rPr>
        <w:t>p</w:t>
      </w:r>
      <w:r>
        <w:rPr>
          <w:rFonts w:cs="Maiandra GD;Century Gothic" w:ascii="Maiandra GD;Century Gothic" w:hAnsi="Maiandra GD;Century Gothic"/>
          <w:sz w:val="24"/>
          <w:szCs w:val="24"/>
        </w:rPr>
        <w:t xml:space="preserve">rogram </w:t>
      </w:r>
      <w:r>
        <w:rPr>
          <w:rFonts w:cs="Maiandra GD;Century Gothic" w:ascii="Maiandra GD;Century Gothic" w:hAnsi="Maiandra GD;Century Gothic"/>
          <w:caps/>
          <w:sz w:val="24"/>
          <w:szCs w:val="24"/>
        </w:rPr>
        <w:t>d</w:t>
      </w:r>
      <w:r>
        <w:rPr>
          <w:rFonts w:cs="Maiandra GD;Century Gothic" w:ascii="Maiandra GD;Century Gothic" w:hAnsi="Maiandra GD;Century Gothic"/>
          <w:sz w:val="24"/>
          <w:szCs w:val="24"/>
        </w:rPr>
        <w:t>irector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Semi-completed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Quarterly progress/adjustment meetings between Board of Education Staff and Substance Abuse Services Staff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Ongoing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1440" w:hanging="144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Goal 6:</w:t>
        <w:tab/>
        <w:t>Maintain complete and full collaboration among community entities (primary and secondary) that serve substance abuser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I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Annual cross trainings among all community agencies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Schedule Meeting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meeting schedul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Notify potential participants and gather agenda item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meeting schedul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Conduct meeting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meeting scheduled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  <w:t>Provide notes to all involved agencie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No meeting scheduled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880" w:hanging="1440"/>
        <w:rPr/>
      </w:pP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Objective 2</w:t>
      </w:r>
      <w:r>
        <w:rPr>
          <w:rFonts w:cs="Maiandra GD;Century Gothic" w:ascii="Maiandra GD;Century Gothic" w:hAnsi="Maiandra GD;Century Gothic"/>
          <w:sz w:val="24"/>
          <w:szCs w:val="24"/>
        </w:rPr>
        <w:tab/>
        <w:t>Maintain interagency coalition</w:t>
      </w:r>
    </w:p>
    <w:p>
      <w:pPr>
        <w:pStyle w:val="Normal"/>
        <w:spacing w:before="0" w:after="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ab/>
        <w:tab/>
        <w:tab/>
      </w:r>
      <w:r>
        <w:rPr>
          <w:rFonts w:cs="Maiandra GD;Century Gothic" w:ascii="Maiandra GD;Century Gothic" w:hAnsi="Maiandra GD;Century Gothic"/>
          <w:sz w:val="24"/>
          <w:szCs w:val="24"/>
          <w:u w:val="single"/>
        </w:rPr>
        <w:t>Action Steps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>Quarterly meetings of Local Drug and Alcohol Abuse Council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On schedule for late January, 2008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>Agency sharing of pertinent data</w:t>
      </w:r>
    </w:p>
    <w:p>
      <w:pPr>
        <w:pStyle w:val="ListParagraph"/>
        <w:spacing w:before="0" w:after="0"/>
        <w:ind w:left="5040" w:hanging="180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>Will occur at quarterly meeting but is also taking place on a daily basis throughout the county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/>
      </w:pPr>
      <w:r>
        <w:rPr>
          <w:rFonts w:cs="Maiandra GD;Century Gothic" w:ascii="Maiandra GD;Century Gothic" w:hAnsi="Maiandra GD;Century Gothic"/>
          <w:sz w:val="24"/>
          <w:szCs w:val="24"/>
        </w:rPr>
        <w:t>Discussion/development of potential new programs and/or resources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  <w:t>Progress:</w:t>
        <w:tab/>
        <w:tab/>
        <w:t>Will occur officially during FY 2009 Grant writing and review but, this also occurs on a daily basis throughout the county.  This is particularly true of prevention efforts throughout Calvert County.</w:t>
      </w:r>
    </w:p>
    <w:p>
      <w:pPr>
        <w:pStyle w:val="ListParagraph"/>
        <w:spacing w:before="0" w:after="0"/>
        <w:ind w:left="3240" w:hanging="0"/>
        <w:contextualSpacing/>
        <w:rPr>
          <w:rFonts w:ascii="Maiandra GD;Century Gothic" w:hAnsi="Maiandra GD;Century Gothic" w:cs="Maiandra GD;Century Gothic"/>
          <w:b/>
          <w:b/>
          <w:i/>
          <w:i/>
          <w:sz w:val="24"/>
          <w:szCs w:val="24"/>
        </w:rPr>
      </w:pPr>
      <w:r>
        <w:rPr>
          <w:rFonts w:cs="Maiandra GD;Century Gothic" w:ascii="Maiandra GD;Century Gothic" w:hAnsi="Maiandra GD;Century Gothic"/>
          <w:b/>
          <w:i/>
          <w:sz w:val="24"/>
          <w:szCs w:val="24"/>
        </w:rPr>
      </w:r>
    </w:p>
    <w:p>
      <w:pPr>
        <w:pStyle w:val="Normal"/>
        <w:spacing w:before="0" w:after="0"/>
        <w:ind w:left="2880" w:hanging="72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eastAsia="Maiandra GD;Century Gothic" w:cs="Maiandra GD;Century Gothic" w:ascii="Maiandra GD;Century Gothic" w:hAnsi="Maiandra GD;Century Gothic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Maiandra GD;Century Gothic" w:hAnsi="Maiandra GD;Century Gothic" w:cs="Maiandra GD;Century Gothic"/>
          <w:sz w:val="24"/>
          <w:szCs w:val="24"/>
        </w:rPr>
      </w:pPr>
      <w:r>
        <w:rPr>
          <w:rFonts w:cs="Maiandra GD;Century Gothic" w:ascii="Maiandra GD;Century Gothic" w:hAnsi="Maiandra GD;Century Gothic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2:00Z</dcterms:created>
  <dc:creator>lburns-heffner</dc:creator>
  <dc:description/>
  <cp:keywords/>
  <dc:language>en-US</dc:language>
  <cp:lastModifiedBy>lburns-heffner</cp:lastModifiedBy>
  <dcterms:modified xsi:type="dcterms:W3CDTF">2008-02-12T13:55:00Z</dcterms:modified>
  <cp:revision>1</cp:revision>
  <dc:subject/>
  <dc:title>Goal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7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XU3ZTANQY7VJ-32-457</vt:lpwstr>
  </property>
  <property fmtid="{D5CDD505-2E9C-101B-9397-08002B2CF9AE}" pid="9" name="_dlc_DocIdItemGuid">
    <vt:lpwstr>59d0315a-8465-4a9e-9160-7509ff4fcca4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9656/RESOURCES/_layouts/DocIdRedir.aspx?ID=XU3ZTANQY7VJ-32-457, XU3ZTANQY7VJ-32-457</vt:lpwstr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