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VERT COUNTY</w:t>
      </w:r>
    </w:p>
    <w:p>
      <w:pPr>
        <w:pStyle w:val="Normal"/>
        <w:jc w:val="center"/>
        <w:rPr/>
      </w:pPr>
      <w:r>
        <w:rPr/>
        <w:t>Local Survey of Resources Matrix</w:t>
      </w:r>
    </w:p>
    <w:p>
      <w:pPr>
        <w:pStyle w:val="Normal"/>
        <w:jc w:val="center"/>
        <w:rPr/>
      </w:pPr>
      <w:r>
        <w:rPr/>
        <w:t>7/1/09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73"/>
        <w:gridCol w:w="2069"/>
        <w:gridCol w:w="1646"/>
        <w:gridCol w:w="1632"/>
        <w:gridCol w:w="2070"/>
        <w:gridCol w:w="271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ntit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gram Nam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ti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iss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get   Populat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tegory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Ser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Activ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ing Sourc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unding Amount (FY 10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) Board of County Commissioner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stance Abus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ly Interven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lescents, Adults, Family Member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vention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AM .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 Pa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40,1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118,90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19,76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) Board of County Commissioner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 Abuse Outpatient Treatme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lescents, Adults, Family Member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AM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 Pa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171,25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$633,5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91,4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) Board of Educ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 &amp; Drug Free School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duce level of substance us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dle &amp; High School Studen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D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$  46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) Board of Education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c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rade Studen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SDE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d in #3 abov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) Board of Educ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AP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duce level of substance use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dle and High School Studen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 &amp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D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luded in #3 abov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) Calvert County Family Network/LMB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olescent Teen Pregnancy Needs Assessment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duce teen pregnancy and other high risk behavior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Risk Adolescen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 &amp; Interven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CYF/GOCCP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37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) Calvert County Health Department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stance Abuse Prevention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olescents, Adults, Family Members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ven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79,86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) Calvert County Health Department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 Ab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rly Interven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lescent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ult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mily Member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AM .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 for Servic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62,9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15,0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 10,8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) Calvert County Health Departmen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 Abuse Outpatient Treatme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lescents, Adults, Family Members and Inmates at CCD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AM I &amp; II.1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584,0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138,8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84,1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) Calvert County Health Depart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vert Substance Abuse Servic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Buprenorphine Treatment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lesc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17,0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673"/>
        <w:gridCol w:w="2069"/>
        <w:gridCol w:w="1646"/>
        <w:gridCol w:w="1721"/>
        <w:gridCol w:w="35"/>
        <w:gridCol w:w="2125"/>
        <w:gridCol w:w="32"/>
        <w:gridCol w:w="2507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ntit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gram Nam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ti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iss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get   Populatio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tegory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Ser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Activit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ing Source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unding Amount (FY 10)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) Calvert County Health Department and Department of Social Services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reen TCA Recipient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CA Applicants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38,07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.) Calvert County Health Department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stance Abuse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identi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lients in need of residential treatment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AM III.1/3/5/7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OC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67.062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) Board of County Commissioner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Substance Abuse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idential Placements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ients in need of residential treatment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ASA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II 1/3/5/7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180,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.) Calvert Alliance Against Substance Abuse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Alliance Against Substance Abuse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unity Awareness, Prevention Activities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ldren, Youth, and Families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ohnson Charitable Trus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lvert Count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MB/CCF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tizen Corps Counc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bership Fe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drais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ibution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201,40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$  20,00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$    1,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$           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$       5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$     9,7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 30,0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) Carol Porto Treatment Facilit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ol Porto Treatment Facilit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idential Substance Abuse Treatment including Buprenorphine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 who meet level III ASAM criteria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Public Funding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) Calvert Memorial Hospital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ergency Room Services; Psychiatric Services; Medical Servic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 Specific Substance Abuse Services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ute Care, Medical and Psychiatric Services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(medical &amp; psychiatric)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l Assistance and private insurance reimbursement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) Calvert Memorial Hospital/Calvert County Health Departmen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bacco Preven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unity Awareness &amp; Education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dle Schoo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ents 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HMH/CRF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    2,00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) Department of Juvenile Service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uvenile Supervision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pervision of Delinquent Youth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nquent Youth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direct funding for substance abuse servic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73"/>
        <w:gridCol w:w="2069"/>
        <w:gridCol w:w="1646"/>
        <w:gridCol w:w="1723"/>
        <w:gridCol w:w="2789"/>
        <w:gridCol w:w="26"/>
        <w:gridCol w:w="188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ntit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rogram Nam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ti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Miss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get   Popul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tegory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Serv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Activity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ding Source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unding Amount (FY 10)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) Department of Parole &amp; Prob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 Offender Supervis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ervision of Adult Offende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ult Offenders with Potential Substance Abuse Problems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direct funding for substance abuse servic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) Sheriffs’ Offi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cal Law Enforcement; Neighborhood Watch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aw Enforcement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aired Drivers; Offenders of CDS law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direct funding for substance abuse servic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1.) MD State Poli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rack 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Calvert County Traffic Safety Counci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ffic Safet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paired Driver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HTSA/SH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eriff’s Dept/State Police Match DUI Enforcemen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$   23,8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    4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) Courage to Change, Inc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age to Chang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stance Abuse Outpatient Treatment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 and Adolescent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 ASAM 0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ASAM I &amp; II.I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public funding, fee for servi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) Living Water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ing Water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 Abuse Outpatient Treatmen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 public funding, fee for servic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70125</wp:posOffset>
              </wp:positionH>
              <wp:positionV relativeFrom="page">
                <wp:posOffset>7543800</wp:posOffset>
              </wp:positionV>
              <wp:extent cx="5518785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42.75pt;margin-top:17.4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0</wp:posOffset>
              </wp:positionH>
              <wp:positionV relativeFrom="page">
                <wp:posOffset>7424420</wp:posOffset>
              </wp:positionV>
              <wp:extent cx="914400" cy="23876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360pt;margin-top:584.6pt;width:71.9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Arial" w:hAnsi="Arial" w:cs="Arial"/>
      <w:sz w:val="24"/>
    </w:rPr>
  </w:style>
  <w:style w:type="character" w:styleId="Char">
    <w:name w:val="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34:00Z</dcterms:created>
  <dc:creator>Jolene Sanders</dc:creator>
  <dc:description/>
  <cp:keywords/>
  <dc:language>en-US</dc:language>
  <cp:lastModifiedBy>lburns-heffner</cp:lastModifiedBy>
  <cp:lastPrinted>2009-07-01T15:37:00Z</cp:lastPrinted>
  <dcterms:modified xsi:type="dcterms:W3CDTF">2009-07-28T12:34:00Z</dcterms:modified>
  <cp:revision>2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47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XU3ZTANQY7VJ-32-447</vt:lpwstr>
  </property>
  <property fmtid="{D5CDD505-2E9C-101B-9397-08002B2CF9AE}" pid="9" name="_dlc_DocIdItemGuid">
    <vt:lpwstr>a746e7d5-8a87-4601-bc19-c3d206a6b889</vt:lpwstr>
  </property>
  <property fmtid="{D5CDD505-2E9C-101B-9397-08002B2CF9AE}" pid="10" name="_dlc_DocIdPersistId">
    <vt:lpwstr/>
  </property>
  <property fmtid="{D5CDD505-2E9C-101B-9397-08002B2CF9AE}" pid="11" name="_dlc_DocIdUrl">
    <vt:lpwstr>http://ad_prodspapp1:9656/RESOURCES/_layouts/DocIdRedir.aspx?ID=XU3ZTANQY7VJ-32-447, XU3ZTANQY7VJ-32-447</vt:lpwstr>
  </property>
  <property fmtid="{D5CDD505-2E9C-101B-9397-08002B2CF9AE}" pid="12" name="display_urn">
    <vt:lpwstr>System Account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