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LTIMORE COUNTY</w:t>
      </w:r>
    </w:p>
    <w:p>
      <w:pPr>
        <w:pStyle w:val="Normal"/>
        <w:jc w:val="center"/>
        <w:rPr>
          <w:b/>
          <w:b/>
        </w:rPr>
      </w:pPr>
      <w:r>
        <w:rPr>
          <w:b/>
        </w:rPr>
        <w:t>Local Survey of FY 2005 Resources Matrix</w:t>
      </w:r>
    </w:p>
    <w:p>
      <w:pPr>
        <w:pStyle w:val="Normal"/>
        <w:jc w:val="center"/>
        <w:rPr/>
      </w:pPr>
      <w:r>
        <w:rPr/>
        <w:t>06/15/05</w:t>
      </w:r>
    </w:p>
    <w:p>
      <w:pPr>
        <w:pStyle w:val="Normal"/>
        <w:jc w:val="center"/>
        <w:rPr/>
      </w:pPr>
      <w:r>
        <w:rPr/>
      </w:r>
    </w:p>
    <w:tbl>
      <w:tblPr>
        <w:tblW w:w="14688" w:type="dxa"/>
        <w:jc w:val="left"/>
        <w:tblInd w:w="-113" w:type="dxa"/>
        <w:tblLayout w:type="fixed"/>
        <w:tblCellMar>
          <w:top w:w="0" w:type="dxa"/>
          <w:left w:w="108" w:type="dxa"/>
          <w:bottom w:w="0" w:type="dxa"/>
          <w:right w:w="108" w:type="dxa"/>
        </w:tblCellMar>
      </w:tblPr>
      <w:tblGrid>
        <w:gridCol w:w="1728"/>
        <w:gridCol w:w="1440"/>
        <w:gridCol w:w="1980"/>
        <w:gridCol w:w="2340"/>
        <w:gridCol w:w="1440"/>
        <w:gridCol w:w="3420"/>
        <w:gridCol w:w="1177"/>
        <w:gridCol w:w="1163"/>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 Entit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 Primary/</w:t>
            </w:r>
          </w:p>
          <w:p>
            <w:pPr>
              <w:pStyle w:val="Normal"/>
              <w:rPr/>
            </w:pPr>
            <w:r>
              <w:rPr/>
              <w:t>Secondary</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 Program Na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 Function/Miss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 Target Population</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 Category of Service &amp; Activity</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 Funding Source</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 Funding Amount (FY 05)</w:t>
            </w:r>
          </w:p>
        </w:tc>
      </w:tr>
      <w:tr>
        <w:trPr/>
        <w:tc>
          <w:tcPr>
            <w:tcW w:w="14688" w:type="dxa"/>
            <w:gridSpan w:val="8"/>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sz w:val="28"/>
                <w:szCs w:val="28"/>
              </w:rPr>
            </w:pPr>
            <w:r>
              <w:rPr>
                <w:b/>
                <w:sz w:val="28"/>
                <w:szCs w:val="28"/>
              </w:rPr>
              <w:t>PREVEN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M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o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enting substance use by strengthening protective facto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s and females ages 11-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xml:space="preserve"> Community-based program involving volunteer mentors and targeted youth in recreational activities designed to enhance youth’s personal development and sense of responsibility and communit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CC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Progra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d academic performance and recreational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s and females ages 11-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xml:space="preserve"> Homework assistance, educational activities, recreational activities and field trips 3x/week for youth at 3 middle school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CYF</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9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rst Ste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PS Coali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Targeting families in greater Cockeysville area. (HELPS=Health Education Linking Parents and Student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JJD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Police Department/ PAL Cen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specific programs listed be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substance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s and females ages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xml:space="preserve"> Seventeen programs for youth at locations throughout the County, teaching social skills, conflict resolution, healthy decision making, etc., and providing information on alcohol and drug use/abuse.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H Roc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xml:space="preserve"> 4-H youth educator teaches about drug pre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is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ion of $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sapeake Bay Mem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Program teaches drug, alcohol and tobacco pre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t. C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ds L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 and outr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Education and outreach programs to keep youth out of Juvenile Justice syste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profit; fund raising; donations</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lict 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Teaches the importance of drug prevention through conflict resolu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 Center accou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se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arou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 development in 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Helps youth distinguish between healthy and unhealthy relationship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aroun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klin Square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Drug and smoking prevention progra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klin Sq. Hosp. staff</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s in 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11-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Outreach program for teens to help them build a positive self-concept, and positive regard for others and for the communit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s</w:t>
            </w:r>
          </w:p>
          <w:p>
            <w:pPr>
              <w:pStyle w:val="Normal"/>
              <w:rPr>
                <w:sz w:val="20"/>
                <w:szCs w:val="20"/>
              </w:rPr>
            </w:pPr>
            <w:r>
              <w:rPr>
                <w:sz w:val="20"/>
                <w:szCs w:val="20"/>
              </w:rPr>
              <w:t>Donation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an P. Byrn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Health Education Center prevention progra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ta Sigma Theta Sororit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mok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Youth discuss the risks of smoking</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t. Co. Health Dep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 Alcohol Semin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PAL officer and youth discuss how alcohol affects youth and ways to say “no.” Also helps youth make smart choices when in a drinking situ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 Staff</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 ($30/hour officer’s salary for 1 hour x 12 semin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 Drug Semin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PAL officer and youth discuss ways to say “no” to drug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 Staff</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 ($30 /hour officer’s salary for 1 hour x 12 semin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 Boo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xml:space="preserve">  “Junior Drug Awareness,” author B. McCaffery</w:t>
            </w:r>
          </w:p>
          <w:p>
            <w:pPr>
              <w:pStyle w:val="Normal"/>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ation</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tep Counsel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Substance abuse prevention training</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tep Counselin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Police Dept./Counseling Tea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lict 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10-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ion of $210,00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 Mento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7-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vention</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Office of Community Conser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ta Sigma The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school 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xml:space="preserve"> Afterschool progra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BG</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nds Research @ Fontana Vill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school 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afterschool progra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BG</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Public Schoo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 and instructional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substance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Hi stud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w:t>
            </w:r>
            <w:r>
              <w:rPr>
                <w:sz w:val="20"/>
                <w:szCs w:val="20"/>
              </w:rPr>
              <w:t xml:space="preserve"> ATOD education from K-12, incorporated into age-appropriate lessons and presented through a variety of media and contexts at all grade levels: Live Your Dreams Program; Say Yes to Wellness; Drug Abuse Resistance Education (DAR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 IV Safe and Drug Free Schools gra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Department of Health - Child, Adolescent, &amp; Reproductive Health Burea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bacco Use Prevention and Ces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e death and disease caused by tobacco use through prevention, cessation, enforcement and advocacy prog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Baltimore County residents, especially minorities, youth, &amp; pregnant women.  Secondary: people who work in or visit Baltimore Coun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Activities include tobacco prevention programs, quit smoking education and classes for adults, education campaigns about tobacco use and secondhand smoke, and promotion and enforcement of community tobacco control polic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land Department of Health and Mental Hygiene, CRFP fund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Department of Health-Bureau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rs, Communities Mobilizing for Change on Alcohol, Dare to be You, Second Step, Strengthening Families, and After-Pr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ing onset of first time alcohol and other drug use; Family skills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univers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Evidence-based programs targeting high risk behaviors and focusing on family strengthening, substance abuse and violence pre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A</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8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r lead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Hi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Peer-led weekly meetings held in individual schools, and community-wide events to deliver education and prevention messages to peers. School personnel facilitat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9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 the 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Drug and alcohol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middle schoo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After-school alcohol, drug, and violence prevention education and alternative activit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OT (Maryland Department of Transpor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ention of impaired driving, reduction of crashes, and reduction of alcohol accessi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chool senio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RAAM detail associated with the CMCA Coalition, After Prom Activities, Limo Drivers Training; material support to SAD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land State Highway Administr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0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F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dle school adolesc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Implementation of All-Stars, focusing on teen issues,  in two C-SAFE location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CC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2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Prom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alcohol-fre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 attend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Activities/parties hosted by PTA and held after prom to prevention students from participating in high risk activit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sed Beverage Associ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Youth HIV/AID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V/AIDS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chool SADD stud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w:t>
            </w:r>
            <w:r>
              <w:rPr>
                <w:sz w:val="20"/>
                <w:szCs w:val="20"/>
              </w:rPr>
              <w:t>Training and education materials distributed to SADD students during peer activit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DS Administr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00</w:t>
            </w:r>
          </w:p>
        </w:tc>
      </w:tr>
      <w:tr>
        <w:trPr/>
        <w:tc>
          <w:tcPr>
            <w:tcW w:w="14688" w:type="dxa"/>
            <w:gridSpan w:val="8"/>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sz w:val="28"/>
                <w:szCs w:val="28"/>
              </w:rPr>
            </w:pPr>
            <w:r>
              <w:rPr>
                <w:b/>
                <w:sz w:val="28"/>
                <w:szCs w:val="28"/>
              </w:rPr>
              <w:t>INTERVEN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Police Dept./Counseling 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Assess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tervention:</w:t>
            </w:r>
            <w:r>
              <w:rPr>
                <w:sz w:val="20"/>
                <w:szCs w:val="20"/>
              </w:rPr>
              <w:t xml:space="preserve"> pre treatment assessment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timore Count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Department of Health-Bureau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F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focused services to identified areas (formerly HotSpo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tervention: </w:t>
            </w:r>
            <w:r>
              <w:rPr>
                <w:sz w:val="20"/>
                <w:szCs w:val="20"/>
              </w:rPr>
              <w:t>Assessments in 5 probation offic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or’s Office of Crime Control and Prevention (GOCC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4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A (Temporary Cash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for TCA recipients to acquire treatment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tervention: </w:t>
            </w:r>
            <w:r>
              <w:rPr>
                <w:sz w:val="20"/>
                <w:szCs w:val="20"/>
              </w:rPr>
              <w:t>Counselors housed in DSS provide assessments for referred recipient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A; Count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8,719</w:t>
            </w:r>
          </w:p>
          <w:p>
            <w:pPr>
              <w:pStyle w:val="Normal"/>
              <w:rPr>
                <w:sz w:val="20"/>
                <w:szCs w:val="20"/>
              </w:rPr>
            </w:pPr>
            <w:r>
              <w:rPr>
                <w:sz w:val="20"/>
                <w:szCs w:val="20"/>
              </w:rPr>
              <w:t>ADAA-$283,259</w:t>
            </w:r>
          </w:p>
          <w:p>
            <w:pPr>
              <w:pStyle w:val="Normal"/>
              <w:rPr>
                <w:sz w:val="20"/>
                <w:szCs w:val="20"/>
              </w:rPr>
            </w:pPr>
            <w:r>
              <w:rPr>
                <w:sz w:val="20"/>
                <w:szCs w:val="20"/>
              </w:rPr>
              <w:t>County-$5,4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Department of Cor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Sentencing Program/T.A.S.C. 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C. aims to permanently interrupt the cycle of addiction and encourage positive societal behavi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persons with bona fide substance abuse issues except those convicted of crimes of violence (643B as defined by code) in the past or as a result of the current refer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tervention: </w:t>
            </w:r>
            <w:r>
              <w:rPr>
                <w:sz w:val="20"/>
                <w:szCs w:val="20"/>
              </w:rPr>
              <w:t xml:space="preserve">The </w:t>
            </w:r>
            <w:r>
              <w:rPr>
                <w:b/>
                <w:sz w:val="20"/>
                <w:szCs w:val="20"/>
              </w:rPr>
              <w:t>T.A.S.C.</w:t>
            </w:r>
            <w:r>
              <w:rPr>
                <w:sz w:val="20"/>
                <w:szCs w:val="20"/>
              </w:rPr>
              <w:t xml:space="preserve"> Program provides assessment and supervision to substance abuse dependent individuals who would otherwise burden the criminal justice system with their persistent and associated criminal activity.  Through treatment referral and closely supervised community reintegration, T.A.S.C. aims to permanently interrupt the cycle of addiction and encourage positive societal behaviors.</w:t>
            </w:r>
          </w:p>
          <w:p>
            <w:pPr>
              <w:pStyle w:val="Normal"/>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rection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ion of $240,4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2"/>
              </w:rPr>
              <w:t>Department of Social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iCs/>
                <w:sz w:val="22"/>
              </w:rPr>
            </w:pPr>
            <w:r>
              <w:rPr>
                <w:iCs/>
                <w:sz w:val="22"/>
              </w:rPr>
              <w:t>Child Welfare Programs including:</w:t>
            </w:r>
          </w:p>
          <w:p>
            <w:pPr>
              <w:pStyle w:val="Normal"/>
              <w:numPr>
                <w:ilvl w:val="0"/>
                <w:numId w:val="1"/>
              </w:numPr>
              <w:tabs>
                <w:tab w:val="clear" w:pos="720"/>
                <w:tab w:val="left" w:pos="180" w:leader="none"/>
              </w:tabs>
              <w:rPr>
                <w:iCs/>
                <w:sz w:val="22"/>
              </w:rPr>
            </w:pPr>
            <w:r>
              <w:rPr>
                <w:iCs/>
                <w:sz w:val="22"/>
              </w:rPr>
              <w:t>Child Protective Services</w:t>
            </w:r>
          </w:p>
          <w:p>
            <w:pPr>
              <w:pStyle w:val="Normal"/>
              <w:numPr>
                <w:ilvl w:val="0"/>
                <w:numId w:val="1"/>
              </w:numPr>
              <w:tabs>
                <w:tab w:val="clear" w:pos="720"/>
                <w:tab w:val="left" w:pos="180" w:leader="none"/>
              </w:tabs>
              <w:rPr>
                <w:iCs/>
                <w:sz w:val="22"/>
              </w:rPr>
            </w:pPr>
            <w:r>
              <w:rPr>
                <w:iCs/>
                <w:sz w:val="22"/>
              </w:rPr>
              <w:t>Family Preservation</w:t>
            </w:r>
          </w:p>
          <w:p>
            <w:pPr>
              <w:pStyle w:val="Normal"/>
              <w:numPr>
                <w:ilvl w:val="0"/>
                <w:numId w:val="1"/>
              </w:numPr>
              <w:tabs>
                <w:tab w:val="clear" w:pos="720"/>
                <w:tab w:val="left" w:pos="180" w:leader="none"/>
              </w:tabs>
              <w:rPr>
                <w:iCs/>
                <w:sz w:val="22"/>
              </w:rPr>
            </w:pPr>
            <w:r>
              <w:rPr>
                <w:iCs/>
                <w:sz w:val="22"/>
              </w:rPr>
              <w:t>Foster Care</w:t>
            </w:r>
          </w:p>
          <w:p>
            <w:pPr>
              <w:pStyle w:val="Normal"/>
              <w:numPr>
                <w:ilvl w:val="0"/>
                <w:numId w:val="1"/>
              </w:numPr>
              <w:tabs>
                <w:tab w:val="clear" w:pos="720"/>
                <w:tab w:val="left" w:pos="180" w:leader="none"/>
              </w:tabs>
              <w:rPr>
                <w:iCs/>
                <w:sz w:val="22"/>
              </w:rPr>
            </w:pPr>
            <w:r>
              <w:rPr>
                <w:iCs/>
                <w:sz w:val="22"/>
              </w:rPr>
              <w:t>Adoption</w:t>
            </w:r>
          </w:p>
          <w:p>
            <w:pPr>
              <w:pStyle w:val="Normal"/>
              <w:rPr>
                <w:iCs/>
                <w:sz w:val="20"/>
                <w:szCs w:val="20"/>
              </w:rPr>
            </w:pPr>
            <w:r>
              <w:rPr>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 xml:space="preserve">The primary mission for the Department of Social Services’ child welfare program is protection of vulnerable children.  </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2"/>
              </w:rPr>
              <w:t>Male &amp; Female, birth to old 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Cs/>
                <w:sz w:val="22"/>
              </w:rPr>
              <w:t xml:space="preserve">Intervention: </w:t>
            </w:r>
            <w:r>
              <w:rPr>
                <w:iCs/>
                <w:sz w:val="22"/>
              </w:rPr>
              <w:t xml:space="preserve">DSS investigates allegations of abuse and neglect and, in cases where a child is determined to be at-risk, develops and implements permanency plans that are in the best interests of the child. To accomplish this, the department develops plans for the children and their families that support changes in the family to ensure the child’s safety.  In cases when parents present alcoholism and/or substance abuse or addiction, the parent(s) case plan includes assessments, monitoring and treatment and, if the parent’s medical insurance does not cover the costs, the department pays part or all of the costs.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 xml:space="preserve">Federal, State and County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2"/>
              </w:rPr>
              <w:t>$17,605</w:t>
            </w:r>
          </w:p>
        </w:tc>
      </w:tr>
      <w:tr>
        <w:trPr/>
        <w:tc>
          <w:tcPr>
            <w:tcW w:w="14688" w:type="dxa"/>
            <w:gridSpan w:val="8"/>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sz w:val="28"/>
                <w:szCs w:val="28"/>
              </w:rPr>
            </w:pPr>
            <w:r>
              <w:rPr>
                <w:b/>
                <w:sz w:val="28"/>
                <w:szCs w:val="28"/>
              </w:rPr>
              <w:t>TREAT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l Management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venile Drug Cou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ng substance abuse among non-violent juvenile offen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s and females ages 13-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reatment:</w:t>
            </w:r>
            <w:r>
              <w:rPr>
                <w:sz w:val="20"/>
                <w:szCs w:val="20"/>
              </w:rPr>
              <w:t xml:space="preserve"> intensive treatment, court supervision and drug testing for eligible non-violent substance abusing juvenile offender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CC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systemic Therapy (M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ng anti-social behaviors among chronic, violent/substance-abusing juvenile offen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s and females ages 11-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reatment</w:t>
            </w:r>
            <w:r>
              <w:rPr>
                <w:sz w:val="20"/>
                <w:szCs w:val="20"/>
              </w:rPr>
              <w:t>: Intensive family and community-based treatment for youth at risk of out-of-home placeme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CC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8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Police Dept./Counseling Te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 Treat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tion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reatment:</w:t>
            </w:r>
            <w:r>
              <w:rPr>
                <w:sz w:val="20"/>
                <w:szCs w:val="20"/>
              </w:rPr>
              <w:t xml:space="preserve"> individual, group, and family counseling—substance abuse issues discusse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ion of $2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Office of Community Conser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hemiah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 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eatme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G</w:t>
            </w:r>
          </w:p>
          <w:p>
            <w:pPr>
              <w:pStyle w:val="Normal"/>
              <w:rPr>
                <w:sz w:val="20"/>
                <w:szCs w:val="20"/>
              </w:rPr>
            </w:pPr>
            <w:r>
              <w:rPr>
                <w:sz w:val="20"/>
                <w:szCs w:val="20"/>
              </w:rPr>
              <w:t>CDBG</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Department of Health – Bureau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D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residential treatment services to reduce criminal recidivis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s who meet HIDTA admission criteria who are referred through courts and detention c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reatment: </w:t>
            </w:r>
            <w:r>
              <w:rPr>
                <w:sz w:val="20"/>
                <w:szCs w:val="20"/>
              </w:rPr>
              <w:t>Detoxification, and 60-120 date residential treatme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ice of National Drug Control Policy (ONDC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5,0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venile Drug Court (JD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treatment and administrative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olescents, 12-17, referred through JD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reatment: </w:t>
            </w:r>
            <w:r>
              <w:rPr>
                <w:sz w:val="20"/>
                <w:szCs w:val="20"/>
              </w:rPr>
              <w:t>Intensified outpatient treatment servic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 of Juv. Svc.</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2,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l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treatment services for homeless popul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less 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reatment: </w:t>
            </w:r>
            <w:r>
              <w:rPr>
                <w:sz w:val="20"/>
                <w:szCs w:val="20"/>
              </w:rPr>
              <w:t>Detox and short-term residential servic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D: Count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5,465</w:t>
            </w:r>
          </w:p>
          <w:p>
            <w:pPr>
              <w:pStyle w:val="Normal"/>
              <w:rPr>
                <w:sz w:val="20"/>
                <w:szCs w:val="20"/>
              </w:rPr>
            </w:pPr>
            <w:r>
              <w:rPr>
                <w:sz w:val="20"/>
                <w:szCs w:val="20"/>
              </w:rPr>
              <w:t>HUD-$204,375</w:t>
            </w:r>
          </w:p>
          <w:p>
            <w:pPr>
              <w:pStyle w:val="Normal"/>
              <w:rPr>
                <w:sz w:val="20"/>
                <w:szCs w:val="20"/>
              </w:rPr>
            </w:pPr>
            <w:r>
              <w:rPr>
                <w:sz w:val="20"/>
                <w:szCs w:val="20"/>
              </w:rPr>
              <w:t>County-$51,090 (25% 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Substance Abuse Treatment Outcomes Part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treatment services availability to address dem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reatment: </w:t>
            </w:r>
            <w:r>
              <w:rPr>
                <w:sz w:val="20"/>
                <w:szCs w:val="20"/>
              </w:rPr>
              <w:t>Detox, short- and long-term residential servic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A; County</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000</w:t>
            </w:r>
          </w:p>
          <w:p>
            <w:pPr>
              <w:pStyle w:val="Normal"/>
              <w:rPr>
                <w:sz w:val="20"/>
                <w:szCs w:val="20"/>
              </w:rPr>
            </w:pPr>
            <w:r>
              <w:rPr>
                <w:sz w:val="20"/>
                <w:szCs w:val="20"/>
              </w:rPr>
              <w:t>ADAA-$500,000</w:t>
            </w:r>
          </w:p>
          <w:p>
            <w:pPr>
              <w:pStyle w:val="Normal"/>
              <w:rPr>
                <w:sz w:val="20"/>
                <w:szCs w:val="20"/>
              </w:rPr>
            </w:pPr>
            <w:r>
              <w:rPr>
                <w:sz w:val="20"/>
                <w:szCs w:val="20"/>
              </w:rPr>
              <w:t>County-$5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mba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ized treatment for adolescent gir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s, 12-18, referred from JDC, DJS, et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reatment: </w:t>
            </w:r>
            <w:r>
              <w:rPr>
                <w:sz w:val="20"/>
                <w:szCs w:val="20"/>
              </w:rPr>
              <w:t>Intensified gender-responsive, outpatient treatme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MB</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5,000</w:t>
            </w:r>
          </w:p>
        </w:tc>
      </w:tr>
      <w:tr>
        <w:trPr/>
        <w:tc>
          <w:tcPr>
            <w:tcW w:w="14688" w:type="dxa"/>
            <w:gridSpan w:val="8"/>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sz w:val="28"/>
                <w:szCs w:val="28"/>
              </w:rPr>
            </w:pPr>
            <w:r>
              <w:rPr>
                <w:b/>
                <w:sz w:val="28"/>
                <w:szCs w:val="28"/>
              </w:rPr>
              <w:t>MIX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Police Dept./Department of Juvenile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venile Offenders In Need of Supervision (JO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ersion, assessment, refer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7-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 Intervention:</w:t>
            </w:r>
            <w:r>
              <w:rPr>
                <w:sz w:val="20"/>
                <w:szCs w:val="20"/>
              </w:rPr>
              <w:t xml:space="preserve"> Diversion program for first time, non-violent misdemeanants. Assessment and referral to community drug treatment agencies</w:t>
            </w:r>
          </w:p>
          <w:p>
            <w:pPr>
              <w:pStyle w:val="Normal"/>
              <w:rPr>
                <w:sz w:val="20"/>
                <w:szCs w:val="20"/>
              </w:rPr>
            </w:pPr>
            <w:r>
              <w:rPr>
                <w:sz w:val="20"/>
                <w:szCs w:val="20"/>
              </w:rPr>
            </w:r>
          </w:p>
          <w:p>
            <w:pPr>
              <w:pStyle w:val="Normal"/>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 and State departmental budget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Office of Community Conser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ght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school age and famil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vention, Inter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BG</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te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school age and famil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vention, Intervention and Treatme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BG</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Public Schoo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ssistance Program (SA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tion of substance abuse and other problems among at-risk you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middle school you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 Intervention, Treatment</w:t>
            </w:r>
            <w:r>
              <w:rPr>
                <w:sz w:val="20"/>
                <w:szCs w:val="20"/>
              </w:rPr>
              <w:t>: systematic procedure for early identification, intervention, referral, and follow up of “at risk” students—identified by behavior patterns that might be related to ATOD involveme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 IV Safe and Drug Free Schools gra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r Leader Mediation and Mentoring Progra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destructive behavi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H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vention, Intervention</w:t>
            </w:r>
            <w:r>
              <w:rPr>
                <w:sz w:val="20"/>
                <w:szCs w:val="20"/>
              </w:rPr>
              <w:t>: student training and initiatives to provide skills to students to interact with peers who may be involved in destructive behavior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 IV Safe and Drug Free Schools gra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Department of Health – Bureau of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atment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intervention and treatment services to address substance use, abuse, and add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s, adolesc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tervention, Treatment: </w:t>
            </w:r>
            <w:r>
              <w:rPr>
                <w:sz w:val="20"/>
                <w:szCs w:val="20"/>
              </w:rPr>
              <w:t>Intervention in the Men’s Detention Center and funded treatment programs; outpatient and residential treatment services, halfway housing</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A Block Grant; County; fe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168,790</w:t>
            </w:r>
            <w:r>
              <w:rPr>
                <w:sz w:val="20"/>
                <w:szCs w:val="20"/>
              </w:rPr>
              <w:t xml:space="preserve"> ADAA- $4,591,000 County-$1,369,790</w:t>
            </w:r>
          </w:p>
          <w:p>
            <w:pPr>
              <w:pStyle w:val="Normal"/>
              <w:rPr>
                <w:sz w:val="20"/>
                <w:szCs w:val="20"/>
              </w:rPr>
            </w:pPr>
            <w:r>
              <w:rPr>
                <w:sz w:val="20"/>
                <w:szCs w:val="20"/>
              </w:rPr>
              <w:t>Fees-$20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F Treatment Enhanc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intervention and substance abuse treatment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tervention, Treatment: </w:t>
            </w:r>
            <w:r>
              <w:rPr>
                <w:sz w:val="20"/>
                <w:szCs w:val="20"/>
              </w:rPr>
              <w:t>Treatment readiness in Women’s Detention Center; evaluation, detox, outpatient, and short- and long-term residential treatment, halfway housing</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A; County; Client fe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34,000</w:t>
            </w:r>
          </w:p>
          <w:p>
            <w:pPr>
              <w:pStyle w:val="Normal"/>
              <w:rPr>
                <w:sz w:val="20"/>
                <w:szCs w:val="20"/>
              </w:rPr>
            </w:pPr>
            <w:r>
              <w:rPr>
                <w:sz w:val="20"/>
                <w:szCs w:val="20"/>
              </w:rPr>
              <w:t>ADAA-$1,000,000</w:t>
            </w:r>
          </w:p>
          <w:p>
            <w:pPr>
              <w:pStyle w:val="Normal"/>
              <w:rPr>
                <w:sz w:val="20"/>
                <w:szCs w:val="20"/>
              </w:rPr>
            </w:pPr>
            <w:r>
              <w:rPr>
                <w:sz w:val="20"/>
                <w:szCs w:val="20"/>
              </w:rPr>
              <w:t>County-$25,000</w:t>
            </w:r>
          </w:p>
          <w:p>
            <w:pPr>
              <w:pStyle w:val="Normal"/>
              <w:rPr>
                <w:sz w:val="20"/>
                <w:szCs w:val="20"/>
              </w:rPr>
            </w:pPr>
            <w:r>
              <w:rPr>
                <w:sz w:val="20"/>
                <w:szCs w:val="20"/>
              </w:rPr>
              <w:t>Fees-$9,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688" w:type="dxa"/>
            <w:gridSpan w:val="8"/>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sz w:val="28"/>
                <w:szCs w:val="28"/>
              </w:rPr>
            </w:pPr>
            <w:r>
              <w:rPr>
                <w:b/>
                <w:sz w:val="28"/>
                <w:szCs w:val="28"/>
              </w:rPr>
              <w:t>INDIR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l Management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Services Burea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inquency preven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ren and you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DIRECT: </w:t>
            </w:r>
            <w:r>
              <w:rPr>
                <w:sz w:val="20"/>
                <w:szCs w:val="20"/>
              </w:rPr>
              <w:t>delinquency and substance abuse prevention and counseling servic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cabinet funds, local match</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partment of Social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gency Family Preservation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Preser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and famil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DIRECT: </w:t>
            </w:r>
            <w:r>
              <w:rPr>
                <w:sz w:val="20"/>
                <w:szCs w:val="20"/>
              </w:rPr>
              <w:t>Intensive in-home intervention for children/youth at risk of out-of-home placeme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MB</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timore County Office of Community Conser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oca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Victim advocacy</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Emergency shel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s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Transitional housing</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lth Care for the Homel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ealth ca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children and 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Health care outreach services to homeles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logue Outrea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r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Mental health outreach</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CA Emergency Shel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ter</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Emergency shel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im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Inter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im Apart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elt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xml:space="preserve">: Intervention: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an—Hannah Mo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children and 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Inter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an—Lansdow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al shel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Transitional shel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Coalition for Transitional Services (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RECT: Inter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 Vincent DePaul Day Resource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tion in substance ab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nd children</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RECT: Interven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Overnight Shel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dults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RECT: Intervention/Treatmen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around, In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reach and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dults and childr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IRECT:</w:t>
            </w:r>
            <w:r>
              <w:rPr>
                <w:sz w:val="20"/>
                <w:szCs w:val="20"/>
              </w:rPr>
              <w:t xml:space="preserve"> Outreach and education to domestic violence victim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rcuit Court for Baltim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venile Drug Court (JDC) -LM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ng repetitive delinquent behavior by addressing underlying substance abuse iss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violent M/F offenders, ages 13-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DIRECT: Intervention, Treatment: </w:t>
            </w:r>
            <w:r>
              <w:rPr>
                <w:sz w:val="20"/>
                <w:szCs w:val="20"/>
              </w:rPr>
              <w:t>Intensive treatment, case management, and drug testing for adolescent non-violent juvenile offender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venile Drug Court-Byrn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rosecutorial and public defender staff in JD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13-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DIRECT: </w:t>
            </w:r>
            <w:r>
              <w:rPr>
                <w:sz w:val="20"/>
                <w:szCs w:val="20"/>
              </w:rPr>
              <w:t>Supports prosecutorial and public defender staff</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Division-Substance Abuse Assessment, Screening and Tes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screening, tes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DIRECT: </w:t>
            </w:r>
            <w:r>
              <w:rPr>
                <w:sz w:val="20"/>
                <w:szCs w:val="20"/>
              </w:rPr>
              <w:t>Provides funds for substance abuse assessments, screening and testing of parents involved in the resolution of domestic cases which often involve matters pertaining to child access issues (custody, visitation) or employment issues (Family Employment and Support Program</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w:rPr>
                <w:b/>
                <w:bCs/>
                <w:iCs/>
                <w:sz w:val="22"/>
              </w:rPr>
              <w:t>Department of Social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iCs/>
                <w:sz w:val="22"/>
              </w:rPr>
            </w:pPr>
            <w:r>
              <w:rPr>
                <w:iCs/>
                <w:sz w:val="22"/>
              </w:rPr>
              <w:t>Foster Care Services – Independent Living Program</w:t>
            </w:r>
          </w:p>
          <w:p>
            <w:pPr>
              <w:pStyle w:val="Normal"/>
              <w:tabs>
                <w:tab w:val="clear" w:pos="720"/>
                <w:tab w:val="left" w:pos="180" w:leader="none"/>
              </w:tabs>
              <w:rPr>
                <w:iCs/>
                <w:sz w:val="22"/>
              </w:rPr>
            </w:pPr>
            <w:r>
              <w:rPr>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rPr>
            </w:pPr>
            <w:r>
              <w:rPr>
                <w:i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Male and female, ages 14-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Cs/>
                <w:sz w:val="22"/>
              </w:rPr>
              <w:t>INDIRECT:</w:t>
            </w:r>
            <w:r>
              <w:rPr>
                <w:iCs/>
                <w:sz w:val="22"/>
              </w:rPr>
              <w:t xml:space="preserve"> When youth leave the foster care system, between the ages of 18 to 21 years, social workers help clients individually and also provide group sessions related to issues of importance to the participants. Staff estimate that between 5 to 10% of the activity in their caseload of 360 children involves some kind of </w:t>
            </w:r>
            <w:r>
              <w:rPr>
                <w:b/>
                <w:bCs/>
                <w:iCs/>
                <w:sz w:val="22"/>
              </w:rPr>
              <w:t>intervention</w:t>
            </w:r>
            <w:r>
              <w:rPr>
                <w:iCs/>
                <w:sz w:val="22"/>
              </w:rPr>
              <w:t xml:space="preserve"> related to substance abuse or alcoholism, thus an approximate 7.5% of personnel costs is related to this. </w:t>
              <w:tab/>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688" w:type="dxa"/>
            <w:gridSpan w:val="8"/>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sz w:val="28"/>
                <w:szCs w:val="28"/>
              </w:rPr>
            </w:pPr>
            <w:r>
              <w:rPr>
                <w:b/>
                <w:sz w:val="28"/>
                <w:szCs w:val="28"/>
              </w:rPr>
              <w:t>PUBLIC PROGRAMS/PRIVATELY FUND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wish Addiction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wish Addiction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tion of substance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 school through adul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evention, Intervention, Treatment: </w:t>
            </w:r>
            <w:r>
              <w:rPr>
                <w:sz w:val="20"/>
                <w:szCs w:val="20"/>
              </w:rPr>
              <w:t>A state certified outpatient treatment program for adolescents, adults and families suffering from alcohol, drug or other addictions, as well as a comprehensive prevention/education progra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ociated: Jewish Community Federation of Baltimore; Client fees; program fe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0</w:t>
            </w:r>
          </w:p>
        </w:tc>
      </w:tr>
    </w:tbl>
    <w:p>
      <w:pPr>
        <w:pStyle w:val="Normal"/>
        <w:rPr/>
      </w:pPr>
      <w:r>
        <w:rPr/>
      </w:r>
    </w:p>
    <w:sectPr>
      <w:footerReference w:type="default" r:id="rId2"/>
      <w:type w:val="nextPage"/>
      <w:pgSz w:orient="landscape" w:w="15840" w:h="12240"/>
      <w:pgMar w:left="864"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57:00Z</dcterms:created>
  <dc:creator>marjorie rosensweig</dc:creator>
  <dc:description/>
  <dc:language>en-US</dc:language>
  <cp:lastModifiedBy>ADAA</cp:lastModifiedBy>
  <cp:lastPrinted>2005-04-05T09:22:00Z</cp:lastPrinted>
  <dcterms:modified xsi:type="dcterms:W3CDTF">2006-02-01T14:49:00Z</dcterms:modified>
  <cp:revision>3</cp:revision>
  <dc:subject/>
  <dc:title>BALTIMORE COUN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5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405</vt:lpwstr>
  </property>
  <property fmtid="{D5CDD505-2E9C-101B-9397-08002B2CF9AE}" pid="9" name="_dlc_DocIdItemGuid">
    <vt:lpwstr>c247cb18-6a08-4360-9f1a-a565634d2f9e</vt:lpwstr>
  </property>
  <property fmtid="{D5CDD505-2E9C-101B-9397-08002B2CF9AE}" pid="10" name="_dlc_DocIdPersistId">
    <vt:lpwstr/>
  </property>
  <property fmtid="{D5CDD505-2E9C-101B-9397-08002B2CF9AE}" pid="11" name="_dlc_DocIdUrl">
    <vt:lpwstr>http://ad_prodspapp1:9656/RESOURCES/_layouts/DocIdRedir.aspx?ID=XU3ZTANQY7VJ-32-405, XU3ZTANQY7VJ-32-405</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